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 w:hAnsi="Goudy Old Style" w:eastAsia="Times New Roman" w:cs="Goudy Old Style"/>
          <w:b/>
          <w:b/>
          <w:color w:val="auto"/>
          <w:sz w:val="32"/>
          <w:szCs w:val="32"/>
          <w:lang w:val="ca-ES" w:bidi="ar-SA"/>
        </w:rPr>
      </w:pPr>
      <w:r>
        <w:rPr>
          <w:rFonts w:eastAsia="Times New Roman" w:cs="Goudy Old Style" w:ascii="Goudy Old Style" w:hAnsi="Goudy Old Style"/>
          <w:b/>
          <w:color w:val="auto"/>
          <w:sz w:val="32"/>
          <w:szCs w:val="32"/>
          <w:lang w:val="ca-ES" w:bidi="ar-SA"/>
        </w:rPr>
        <w:t>LLEGENDA IRLANDESA</w:t>
      </w:r>
    </w:p>
    <w:p>
      <w:pPr>
        <w:pStyle w:val="Normal"/>
        <w:jc w:val="both"/>
        <w:rPr/>
      </w:pPr>
      <w:r>
        <w:rPr>
          <w:rFonts w:eastAsia="Goudy Old Style" w:cs="Goudy Old Style" w:ascii="Goudy Old Style" w:hAnsi="Goudy Old Style"/>
          <w:color w:val="auto"/>
          <w:sz w:val="24"/>
          <w:szCs w:val="24"/>
          <w:lang w:val="ca-ES" w:bidi="ar-SA"/>
        </w:rPr>
        <w:t xml:space="preserve">                             </w:t>
      </w:r>
      <w:r>
        <w:rPr>
          <w:rFonts w:eastAsia="Times New Roman" w:cs="Goudy Old Style" w:ascii="Goudy Old Style" w:hAnsi="Goudy Old Style"/>
          <w:color w:val="auto"/>
          <w:sz w:val="24"/>
          <w:szCs w:val="24"/>
          <w:lang w:val="ca-ES" w:bidi="ar-SA"/>
        </w:rPr>
        <w:t>(Aquest text pot ser combinat lliurement amb la música)</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b/>
          <w:b/>
          <w:color w:val="auto"/>
          <w:sz w:val="24"/>
          <w:szCs w:val="24"/>
          <w:lang w:val="ca-ES" w:bidi="ar-SA"/>
        </w:rPr>
      </w:pPr>
      <w:r>
        <w:rPr>
          <w:rFonts w:eastAsia="Times New Roman" w:cs="Goudy Old Style" w:ascii="Goudy Old Style" w:hAnsi="Goudy Old Style"/>
          <w:b/>
          <w:color w:val="auto"/>
          <w:sz w:val="24"/>
          <w:szCs w:val="24"/>
          <w:lang w:val="ca-ES" w:bidi="ar-SA"/>
        </w:rPr>
        <w:t>I.BALADA DE LA PRINCESA</w:t>
      </w:r>
    </w:p>
    <w:p>
      <w:pPr>
        <w:pStyle w:val="Normal"/>
        <w:jc w:val="both"/>
        <w:rPr>
          <w:rFonts w:ascii="Goudy Old Style" w:hAnsi="Goudy Old Style" w:eastAsia="Times New Roman" w:cs="Goudy Old Style"/>
          <w:b/>
          <w:b/>
          <w:color w:val="auto"/>
          <w:sz w:val="24"/>
          <w:szCs w:val="24"/>
          <w:lang w:val="ca-ES" w:bidi="ar-SA"/>
        </w:rPr>
      </w:pPr>
      <w:r>
        <w:rPr>
          <w:rFonts w:eastAsia="Times New Roman" w:cs="Goudy Old Style" w:ascii="Goudy Old Style" w:hAnsi="Goudy Old Style"/>
          <w:b/>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Conta la història que de totes les princeses que han existit només una ha estat recordada com la més bella.</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El seu nom era Shira, i ni tan sols els més sublims artistes van saber plasmar en les seves obres tanta bellesa. Alguns diuen que allò que la feia encara més bella era la tendresa del seu cor, que es reflectia en el seu rostre. Els seus ulls eren un món de color verd, ple de sorpreses i transparència. Les seves mans no dubtaren d’acaronar fins i tot les persones que tothom rebutjava. Dels seus llavis sorgiren sempre somriures i paraules plenes de comprensió i bondat. Els seus peus no escatimaren esforços per arribar allà on algú pogués necessitar-la. Tothom estimava la princesa, perquè la princesa mai deixà d’estimar tothom.</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Però no tot era alegria en la vida de Shira, durant molt de temps visqué enamorada en secret d’un valerós guerrer el nom del qual era Wislen. El pare de la princesa no l’acceptava com a promès de la seva filla per pertànyer  a una família de nobles enemiga del rei i tenia prohibit que ella i el guerrer poguessin veure’s tots dos sols sota cap concepte.</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Tanmateix res no va poder impedir que existís entre ells dos la més bella història d’amor mai contada.</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b/>
          <w:b/>
          <w:color w:val="auto"/>
          <w:sz w:val="24"/>
          <w:szCs w:val="24"/>
          <w:lang w:val="ca-ES" w:bidi="ar-SA"/>
        </w:rPr>
      </w:pPr>
      <w:r>
        <w:rPr>
          <w:rFonts w:eastAsia="Times New Roman" w:cs="Goudy Old Style" w:ascii="Goudy Old Style" w:hAnsi="Goudy Old Style"/>
          <w:b/>
          <w:color w:val="auto"/>
          <w:sz w:val="24"/>
          <w:szCs w:val="24"/>
          <w:lang w:val="ca-ES" w:bidi="ar-SA"/>
        </w:rPr>
        <w:t>II. LA NIT</w:t>
      </w:r>
    </w:p>
    <w:p>
      <w:pPr>
        <w:pStyle w:val="Normal"/>
        <w:jc w:val="both"/>
        <w:rPr>
          <w:rFonts w:ascii="Goudy Old Style" w:hAnsi="Goudy Old Style" w:eastAsia="Times New Roman" w:cs="Goudy Old Style"/>
          <w:b/>
          <w:b/>
          <w:color w:val="auto"/>
          <w:sz w:val="24"/>
          <w:szCs w:val="24"/>
          <w:lang w:val="ca-ES" w:bidi="ar-SA"/>
        </w:rPr>
      </w:pPr>
      <w:r>
        <w:rPr>
          <w:rFonts w:eastAsia="Times New Roman" w:cs="Goudy Old Style" w:ascii="Goudy Old Style" w:hAnsi="Goudy Old Style"/>
          <w:b/>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 xml:space="preserve">D’ençà que el rei prohibí que els dos enamorats poguessin estar junts, Shira passava les nits en vetlla mirant la Lluna i intentant veure-hi reflectit el rostre del seu guerrer estimat. Mentrestant, ell no dubtava d’arriscar la seva vida per intentar accedir al palau, però els guardes del rei sempre estaven allà per impedir-ho. </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I conta la història que una nit la Lluna, compadida i estremida per un amor tan profund, va decidir ajudar Shira i Wislen. Va ser així com ideà un pla en el qual estaven implicats dos Estels Fugaços, un Núvol Blau, una ràfega de Vent del Son i tots els habitants del més famós i màgic bosc del regne: el Bosc dels Arbres Adormits. L’acceptació de la proposta de la Lluna fou unànime i posaren mans a l’obra. El ritual es repetia sempre de la mateixa manera: primer, una dolça ràfega de Vent del Son adormia els dos guardes que custodiaven les estances de la princesa; després, els dols Estels Fugaços queien molt a poc a poc i aquest  i aquest era el signe que indicava que el camí d’anada cap al bosc estava lliure de perill. A partir d’aquest instant, els petits nanets bondadosos tenien per missió  vetllar perquè durant el temps en què Wislen i Shira estiguessin junts res ni ningú interrompés moments tan plens de tendresa. I poc abans de despuntar l’alba, la Lluna dibuixava un lleu somriure i el petit Núvol Blau passava davant seu, essent aquest el senyal que anunciava que el temps estava acomplert, que devien acomiadar-se fins al dia següent i tornar als seus respectius castells per evitar ser descoberts.</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Així succeí nit rere nit, fins que en una ocasió un dels guardes del rei despertà abans del temps de l’efecte del Vent del Son, els descobrí junts i anà corrents a explicar-ho a Sa Altesa, que s’enfurismà enormement. Només existia una cosa que el rei estimava més que la seva filla: el seu regne. Preveient que aquest matrimoni no seria favorable a la corona, pensà de quina manera podia fer desaparèixer de la vida de Shira la presència del valerós Wislen, i fou així com va proposar al guerrer que, si tant estimava i desitjava viure per sempre amb la princesa, devia superar el repte d'enfrontar-se als seus tres millors guerrers, però, això si, contra els tres al mateix temps i en una lluita a mort. El valerós cavaller acceptà el desafiament, perquè res pagava més la pena que intentar-ho per Shira; ella assentí pensant que cap altra possible vida seria la mateixa sense ell al seu costat.</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b/>
          <w:b/>
          <w:color w:val="auto"/>
          <w:sz w:val="24"/>
          <w:szCs w:val="24"/>
          <w:lang w:val="ca-ES" w:bidi="ar-SA"/>
        </w:rPr>
      </w:pPr>
      <w:r>
        <w:rPr>
          <w:rFonts w:eastAsia="Times New Roman" w:cs="Goudy Old Style" w:ascii="Goudy Old Style" w:hAnsi="Goudy Old Style"/>
          <w:b/>
          <w:color w:val="auto"/>
          <w:sz w:val="24"/>
          <w:szCs w:val="24"/>
          <w:lang w:val="ca-ES" w:bidi="ar-SA"/>
        </w:rPr>
        <w:t>III. DANSA DEL GUERRER</w:t>
      </w:r>
    </w:p>
    <w:p>
      <w:pPr>
        <w:pStyle w:val="Normal"/>
        <w:jc w:val="both"/>
        <w:rPr>
          <w:rFonts w:ascii="Goudy Old Style" w:hAnsi="Goudy Old Style" w:eastAsia="Times New Roman" w:cs="Goudy Old Style"/>
          <w:b/>
          <w:b/>
          <w:color w:val="auto"/>
          <w:sz w:val="24"/>
          <w:szCs w:val="24"/>
          <w:lang w:val="ca-ES" w:bidi="ar-SA"/>
        </w:rPr>
      </w:pPr>
      <w:r>
        <w:rPr>
          <w:rFonts w:eastAsia="Times New Roman" w:cs="Goudy Old Style" w:ascii="Goudy Old Style" w:hAnsi="Goudy Old Style"/>
          <w:b/>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Wislen sabia que lluitar contra un sol dels guerrers del rei ja era una tasca difícil, però lluitar contra tres i vèncer-los resultava quasi un somni impossible.</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No per això deixà d’entrenar-se ni una sola nit sota la mirada atenta i dolça de la princesa qui, ajudada per la Lluna i els seus amics, aconseguia burlar la doble guàrdia  que el seu pare havia posat davant les seves estances i continuar veient-se amb el seu estimat al Bosc dels Arbres Adormits, on tots s’havien proposat donar un cop de mà a Wislen.</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Els cérvols marcaven el pas perquè el guerrer practiqués la carrera; un ós, ja vell, però que conservava tota la seva força, acceptà de lluitar amb ell per preparar els seus músculs. Els Arbres Adormits van permetre que s’enfilés pels seus troncs centenars de vegades per donar fortalesa a les seves cames.</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Els seus ulls s’adaptaren a la foscor; el seu cos, al fred; el seu cor, a la por i la soledat. Tot esforç semblava poc per afrontar una batalla en la qual el preu era tota una vida amb la princesa i la derrota només podia significar la mort.</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b/>
          <w:b/>
          <w:color w:val="auto"/>
          <w:sz w:val="24"/>
          <w:szCs w:val="24"/>
          <w:lang w:val="ca-ES" w:bidi="ar-SA"/>
        </w:rPr>
      </w:pPr>
      <w:r>
        <w:rPr>
          <w:rFonts w:eastAsia="Times New Roman" w:cs="Goudy Old Style" w:ascii="Goudy Old Style" w:hAnsi="Goudy Old Style"/>
          <w:b/>
          <w:color w:val="auto"/>
          <w:sz w:val="24"/>
          <w:szCs w:val="24"/>
          <w:lang w:val="ca-ES" w:bidi="ar-SA"/>
        </w:rPr>
        <w:t>IV. COMIAT AL LLAC</w:t>
      </w:r>
    </w:p>
    <w:p>
      <w:pPr>
        <w:pStyle w:val="Normal"/>
        <w:jc w:val="both"/>
        <w:rPr>
          <w:rFonts w:ascii="Goudy Old Style" w:hAnsi="Goudy Old Style" w:eastAsia="Times New Roman" w:cs="Goudy Old Style"/>
          <w:b/>
          <w:b/>
          <w:color w:val="auto"/>
          <w:sz w:val="24"/>
          <w:szCs w:val="24"/>
          <w:lang w:val="ca-ES" w:bidi="ar-SA"/>
        </w:rPr>
      </w:pPr>
      <w:r>
        <w:rPr>
          <w:rFonts w:eastAsia="Times New Roman" w:cs="Goudy Old Style" w:ascii="Goudy Old Style" w:hAnsi="Goudy Old Style"/>
          <w:b/>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La nit abans de la batalla final, com en tantes altres ocasions, dos Estels Fugaços donaren, una vegada més,el seu avís puntual per a la trobada de Shira i Wislen, però quelcom els feia intuir que aquella nit seria l’última, tot i així no gosaren dir-s’ho. Somrigueren, passejaren, recordaren i, fins i tot, s’atreviren a somniar i es regalaren un minut de tendresa que es gravà es gravà  per sempre als seus cors.</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Amb el despuntar de l’alba, l’inevitable moment del comiat arribà, en aquest últim fregament dels seus dits, quelcom sonà a un adéu dolorós, sense retorn. Una profunda tristesa s’apoderà del bosc mentre el petit Núvol Blau passava davant de la Lluna, que per primera vegada, tenia els ulls plens de tristesa.</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b/>
          <w:b/>
          <w:color w:val="auto"/>
          <w:sz w:val="24"/>
          <w:szCs w:val="24"/>
          <w:lang w:val="ca-ES" w:bidi="ar-SA"/>
        </w:rPr>
      </w:pPr>
      <w:r>
        <w:rPr>
          <w:rFonts w:eastAsia="Times New Roman" w:cs="Goudy Old Style" w:ascii="Goudy Old Style" w:hAnsi="Goudy Old Style"/>
          <w:b/>
          <w:color w:val="auto"/>
          <w:sz w:val="24"/>
          <w:szCs w:val="24"/>
          <w:lang w:val="ca-ES" w:bidi="ar-SA"/>
        </w:rPr>
        <w:t>V. EL COMBAT</w:t>
      </w:r>
    </w:p>
    <w:p>
      <w:pPr>
        <w:pStyle w:val="Normal"/>
        <w:jc w:val="both"/>
        <w:rPr>
          <w:rFonts w:ascii="Goudy Old Style" w:hAnsi="Goudy Old Style" w:eastAsia="Times New Roman" w:cs="Goudy Old Style"/>
          <w:b/>
          <w:b/>
          <w:color w:val="auto"/>
          <w:sz w:val="24"/>
          <w:szCs w:val="24"/>
          <w:lang w:val="ca-ES" w:bidi="ar-SA"/>
        </w:rPr>
      </w:pPr>
      <w:r>
        <w:rPr>
          <w:rFonts w:eastAsia="Times New Roman" w:cs="Goudy Old Style" w:ascii="Goudy Old Style" w:hAnsi="Goudy Old Style"/>
          <w:b/>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I arribà el moment del combat final. Wislen fou els primer d’arribar al lloc escollit per a la lluita, acte seguit ho feren els tres guerrers del rei, que semblaven fins i tot més grans i temibles de com ell els havia imaginat.</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 xml:space="preserve">El desig d’estar a prop del seu estimat pogué més que la por i Shira s’escapà  per estar al seu costat. Wislen s’adonà de la seva presència i això va fer que recobrés part de la seva seguretat i desitjos profunds de vèncer per recuperar per sempre el seu amor. </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Començà la lluita, els terribles cops ressonaven en el silenci del bosc i feien esgarrifar totes les criatures que hi vivien. Wislen es defensava amb un valor extraordinari dels tres guerrers, que rere cada cop anaven robant-li una mica de vida. Els minuts es van fer eterns, ningú no va pensar que un sol home pogués resistir tant de temps contra tres i, en el precís instant que els ulls de la princesa es creuaren amb els del guerrer, tres espases s’enfonsaren en el seu cos, que va caure sense vida sobre la terra humida de llàgrimes i sang.</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Un silenci profund s’apoderà de la nit, només trencat pel crit de victòria dels tres guerrers i el somiqueig de la tristesa de la princesa.</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Una llàgrima vermella descendí pel rostre de la Lluna mentre el petit Núvol Blau s’encarregava d’eixugar-la en passar. Era el mateix signe de sempre, que indicava que el temps d’estar junts s’havia acomplert, però aquesta vegada potser fos per sempre.</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La nit fosca es tancà en si mateixa i ni tan sols la primera llum del dia gosare sortir. Tanca foscor espantà fins i tot els valerosos guerrers. I, de sobte, una pluja de llàgrimes caigué sobre el bosc i crearen un llac al qual, des de llavors, cada nit acudia la princesa amb l’esperança de tornar a veure-hi reflectit el rostre del seu estimat guerrer.</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Però conten que hi ha una part de la història que mai no arribà a escriure’s i que es guarda com el més gran dels secrets del bosc màgic, i és que, si us hi fixeu bé, cada nit dos Estels Fugaços, cauen molt lentament pel cel, i una princesa al costat d’un llac que sorgí d’unes llàgrimes d’amor descobreix el rostre del seu estimat, i un petit Núvol Blau passa davant del rostre de la Lluna i, en aquest espai de temps que dura eternament, només s’escolten somriures, remoreigs, paraules de tendresa i un món de somnis tan real com el somriure d’una Lluna que els il·lumina.</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t>Juanjo Luján Egea</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eastAsia="Times New Roman"/>
        </w:rPr>
      </w:pPr>
      <w:r>
        <w:rPr>
          <w:rFonts w:eastAsia="Goudy Old Style" w:cs="Goudy Old Style" w:ascii="Goudy Old Style" w:hAnsi="Goudy Old Style"/>
          <w:color w:val="auto"/>
          <w:sz w:val="24"/>
          <w:szCs w:val="24"/>
          <w:lang w:val="ca-ES" w:bidi="ar-SA"/>
        </w:rPr>
        <w:t xml:space="preserve"> </w:t>
      </w:r>
    </w:p>
    <w:p>
      <w:pPr>
        <w:pStyle w:val="Normal"/>
        <w:jc w:val="both"/>
        <w:rPr>
          <w:rFonts w:eastAsia="Times New Roman"/>
        </w:rPr>
      </w:pPr>
      <w:r>
        <w:rPr>
          <w:rFonts w:eastAsia="Goudy Old Style" w:cs="Goudy Old Style" w:ascii="Goudy Old Style" w:hAnsi="Goudy Old Style"/>
          <w:color w:val="auto"/>
          <w:sz w:val="24"/>
          <w:szCs w:val="24"/>
          <w:lang w:val="ca-ES" w:bidi="ar-SA"/>
        </w:rPr>
        <w:t xml:space="preserve"> </w:t>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p>
      <w:pPr>
        <w:pStyle w:val="Normal"/>
        <w:jc w:val="both"/>
        <w:rPr>
          <w:rFonts w:ascii="Goudy Old Style" w:hAnsi="Goudy Old Style" w:eastAsia="Times New Roman" w:cs="Goudy Old Style"/>
          <w:color w:val="auto"/>
          <w:sz w:val="24"/>
          <w:szCs w:val="24"/>
          <w:lang w:val="ca-ES" w:bidi="ar-SA"/>
        </w:rPr>
      </w:pPr>
      <w:r>
        <w:rPr>
          <w:rFonts w:eastAsia="Times New Roman" w:cs="Goudy Old Style" w:ascii="Goudy Old Style" w:hAnsi="Goudy Old Style"/>
          <w:color w:val="auto"/>
          <w:sz w:val="24"/>
          <w:szCs w:val="24"/>
          <w:lang w:val="ca-ES"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ca-ES" w:eastAsia="zxx" w:bidi="ar-SA"/>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5:25:00Z</dcterms:created>
  <dc:creator>*</dc:creator>
  <dc:description/>
  <dc:language>en-US</dc:language>
  <cp:lastModifiedBy>chic</cp:lastModifiedBy>
  <cp:lastPrinted>2006-09-27T09:41:00Z</cp:lastPrinted>
  <dcterms:modified xsi:type="dcterms:W3CDTF">2006-09-27T07:41:00Z</dcterms:modified>
  <cp:revision>10</cp:revision>
  <dc:subject/>
  <dc:title>LLEGENDA IRLANDESA</dc:title>
</cp:coreProperties>
</file>